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color w:val="FF0000"/>
          <w:rtl w:val="true"/>
          <w:lang w:bidi="ar-MA"/>
        </w:rPr>
        <w:t>تاريخ</w:t>
      </w:r>
      <w:r>
        <w:rPr>
          <w:b/>
          <w:b/>
          <w:bCs/>
          <w:rtl w:val="true"/>
          <w:lang w:bidi="ar-MA"/>
        </w:rPr>
        <w:t xml:space="preserve">          الدرس السادس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أمثل في جدول زمني أحداثا وشخصيات وأشياء من الحياة اليومية     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>)</w:t>
      </w:r>
      <w:r>
        <w:rPr>
          <w:b/>
          <w:bCs/>
          <w:lang w:bidi="ar-MA"/>
        </w:rPr>
        <w:t xml:space="preserve">       </w:t>
      </w:r>
    </w:p>
    <w:p>
      <w:pPr>
        <w:pStyle w:val="Normal"/>
        <w:tabs>
          <w:tab w:val="clear" w:pos="708"/>
          <w:tab w:val="left" w:pos="2420" w:leader="none"/>
        </w:tabs>
        <w:rPr>
          <w:lang w:val="en-US" w:bidi="ar-MA"/>
        </w:rPr>
      </w:pPr>
      <w:r>
        <w:rPr>
          <w:lang w:val="en-US" w:bidi="ar-MA"/>
        </w:rPr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lang w:bidi="ar-MA"/>
        </w:rPr>
        <w:t xml:space="preserve">            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تعرف المعاني الأولية لمصطلحات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حدث ـ الشخصية ـ أشياء من الحيا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قراءة جداول وصور لتعرف شخصيات وأحداث تاريخية من بلادي وأشياء من الحياة اليومية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1309"/>
        <w:gridCol w:w="1386"/>
        <w:gridCol w:w="892"/>
      </w:tblGrid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يسأل الأستاذ المتعلمين عن بعض البرامج التلفزية الوثائقية وما قد تقدمه من معلومات عن أحداث وشخصيات وطنية وعالمية ، ويتدرج من ذلك لإثارة بعض التساؤلات </w:t>
            </w:r>
            <w:r>
              <w:rPr>
                <w:rtl w:val="true"/>
                <w:lang w:bidi="ar-MA"/>
              </w:rPr>
              <w:t>عن معنى الحدث والشخصية كمدخل للموضو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مكتسبات السابقة أو استثمار البيئة المحلية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ربط وإثارة الاهتما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تتطلب مشاركة المتعلمين تركيز انتباههم على الجدول لقراءة عنوانه والتمعن في صوره ، وملاحظة القاسم المشترك بين الشخصيات التاريخية الثلاث الأولى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>ملوك</w:t>
            </w:r>
            <w:r>
              <w:rPr>
                <w:color w:val="000000"/>
                <w:rtl w:val="true"/>
                <w:lang w:bidi="ar-MA"/>
              </w:rPr>
              <w:t xml:space="preserve">) </w:t>
            </w:r>
            <w:r>
              <w:rPr>
                <w:color w:val="000000"/>
                <w:rtl w:val="true"/>
                <w:lang w:bidi="ar-MA"/>
              </w:rPr>
              <w:t xml:space="preserve">وتمييزهم عن الشخصيتين الأخيرتين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>مقاوم ورجل فكر</w:t>
            </w:r>
            <w:r>
              <w:rPr>
                <w:color w:val="000000"/>
                <w:rtl w:val="true"/>
                <w:lang w:bidi="ar-MA"/>
              </w:rPr>
              <w:t xml:space="preserve">) </w:t>
            </w:r>
            <w:r>
              <w:rPr>
                <w:color w:val="000000"/>
                <w:rtl w:val="true"/>
                <w:lang w:bidi="ar-MA"/>
              </w:rPr>
              <w:t xml:space="preserve">وتلمس دور كل مجموعة في المجتمع 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 xml:space="preserve">ملوك يسيرون ورجال يقاومون أو ينتجون </w:t>
            </w:r>
            <w:r>
              <w:rPr>
                <w:color w:val="000000"/>
                <w:rtl w:val="true"/>
                <w:lang w:bidi="ar-MA"/>
              </w:rPr>
              <w:t xml:space="preserve">) </w:t>
            </w:r>
            <w:r>
              <w:rPr>
                <w:color w:val="000000"/>
                <w:rtl w:val="true"/>
                <w:lang w:bidi="ar-MA"/>
              </w:rPr>
              <w:t>كما يقوم المتعلمون بتحديد هوية كل شخصية من خلال جرد أسمائهم وقراءة سنوات فترات الحكم أو فترات العطاء ، ثم يتدرج بهم في نهاية هذا النشاط لمحاولة تكوين تعريف أولي ومبسط لمعنى الشخصية انطلاقا مما استخلصوه من الجدول</w:t>
            </w:r>
            <w:r>
              <w:rPr>
                <w:color w:val="000000"/>
                <w:rtl w:val="true"/>
                <w:lang w:bidi="ar-MA"/>
              </w:rPr>
              <w:t xml:space="preserve">. </w:t>
            </w:r>
            <w:r>
              <w:rPr>
                <w:color w:val="000000"/>
                <w:rtl w:val="true"/>
                <w:lang w:bidi="ar-MA"/>
              </w:rPr>
              <w:t xml:space="preserve">ويتجه بهم إلى قراءة </w:t>
            </w:r>
            <w:r>
              <w:rPr>
                <w:color w:val="000000"/>
                <w:rtl w:val="true"/>
                <w:lang w:bidi="ar-MA"/>
              </w:rPr>
              <w:t xml:space="preserve">" </w:t>
            </w:r>
            <w:r>
              <w:rPr>
                <w:color w:val="000000"/>
                <w:rtl w:val="true"/>
                <w:lang w:bidi="ar-MA"/>
              </w:rPr>
              <w:t xml:space="preserve">أنمي معجمي </w:t>
            </w:r>
            <w:r>
              <w:rPr>
                <w:color w:val="000000"/>
                <w:rtl w:val="true"/>
                <w:lang w:bidi="ar-MA"/>
              </w:rPr>
              <w:t xml:space="preserve">" </w:t>
            </w:r>
            <w:r>
              <w:rPr>
                <w:color w:val="000000"/>
                <w:rtl w:val="true"/>
                <w:lang w:bidi="ar-MA"/>
              </w:rPr>
              <w:t xml:space="preserve">لقراءة شرح مفهوم الشخصية وتدعيم معرفتهم له </w:t>
            </w:r>
            <w:r>
              <w:rPr>
                <w:color w:val="000000"/>
                <w:rtl w:val="true"/>
                <w:lang w:bidi="ar-MA"/>
              </w:rPr>
              <w:t xml:space="preserve">. </w:t>
            </w:r>
            <w:r>
              <w:rPr>
                <w:color w:val="000000"/>
                <w:rtl w:val="true"/>
                <w:lang w:bidi="ar-MA"/>
              </w:rPr>
              <w:t>ويستثمر السبورة لتدوين بعض الشخصيات</w:t>
            </w:r>
            <w:r>
              <w:rPr>
                <w:color w:val="000000"/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جدول </w:t>
            </w:r>
            <w:r>
              <w:rPr>
                <w:rtl w:val="true"/>
                <w:lang w:bidi="ar-MA"/>
              </w:rPr>
              <w:t>(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شروح أبني معجمي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1 </w:t>
            </w:r>
            <w:r>
              <w:rPr>
                <w:rtl w:val="true"/>
                <w:lang w:bidi="ar-MA"/>
              </w:rPr>
              <w:t>ـ أتعرف شخصيات تاريخية من بلادي وأشرح معنى الشخصية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بني تعلمي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يوظف الجدول الثاني بنفس الطريقة حيث يتوقف المتعلمون عند كل حدث من الأحداث الممثلة فيه لقراءة واستخراج تعريف له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lang w:bidi="ar-MA"/>
              </w:rPr>
              <w:t>*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معاهدة الحماي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القوى التي فرضتها ؟ على من فرضتها ؟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سنة بدايتها وسنة نهايتها ؟ طول مدتها الزمنية؟ عواقبها؟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استقلال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معناه؟ سنة بدايته؟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مسيرة الخضراء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تاريخها؟ عدد المشاركين فيها وأصنافهم ؟ هدفها؟ الوسيلة التي استعملتها؟ نتائجها؟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tl w:val="true"/>
                <w:lang w:bidi="ar-MA"/>
              </w:rPr>
              <w:t xml:space="preserve">ومن ثم يمكن استخراج أهمية هذه الأحداث التاريخية في تطور المغرب خلال القرن </w:t>
            </w:r>
            <w:r>
              <w:rPr>
                <w:lang w:bidi="ar-MA"/>
              </w:rPr>
              <w:t>20</w:t>
            </w:r>
            <w:r>
              <w:rPr>
                <w:rtl w:val="true"/>
                <w:lang w:bidi="ar-MA"/>
              </w:rPr>
              <w:t xml:space="preserve"> ( </w:t>
            </w:r>
            <w:r>
              <w:rPr>
                <w:rtl w:val="true"/>
                <w:lang w:bidi="ar-MA"/>
              </w:rPr>
              <w:t>تعرضه للاستعمار سنة</w:t>
            </w:r>
            <w:r>
              <w:rPr>
                <w:lang w:bidi="ar-MA"/>
              </w:rPr>
              <w:t>191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ونجاحه بفضل مقاومة الملك والشعب في تحقيق الاستقلال سنة </w:t>
            </w:r>
            <w:r>
              <w:rPr>
                <w:lang w:bidi="ar-MA"/>
              </w:rPr>
              <w:t>1956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وتمكنه من استرجاع صحرائه سنة </w:t>
            </w:r>
            <w:r>
              <w:rPr>
                <w:lang w:bidi="ar-MA"/>
              </w:rPr>
              <w:t>1975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بفضل المشاركة الشعبي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</w:r>
            <w:r>
              <w:rPr>
                <w:rtl w:val="true"/>
                <w:lang w:bidi="ar-MA"/>
              </w:rPr>
              <w:t>وبإمكان المتعلمين ـ اعتمادا على ما كونوه من فكرة عن الحدث التاريخي وأهميته عند الاشتغال عل</w:t>
            </w:r>
            <w:r>
              <w:rPr>
                <w:rtl w:val="true"/>
                <w:lang w:bidi="ar-MA"/>
              </w:rPr>
              <w:t>ى</w:t>
            </w:r>
            <w:r>
              <w:rPr>
                <w:rtl w:val="true"/>
                <w:lang w:bidi="ar-MA"/>
              </w:rPr>
              <w:t xml:space="preserve"> الجدول وبالاستعانة بما دون حول المصطلح في المعجم ـ أن يساهموا في تقديم تعريف حول </w:t>
            </w:r>
            <w:r>
              <w:rPr>
                <w:rtl w:val="true"/>
                <w:lang w:bidi="ar-MA"/>
              </w:rPr>
              <w:t xml:space="preserve">" </w:t>
            </w:r>
            <w:r>
              <w:rPr>
                <w:rtl w:val="true"/>
                <w:lang w:bidi="ar-MA"/>
              </w:rPr>
              <w:t>الحدث التاريخي</w:t>
            </w:r>
            <w:r>
              <w:rPr>
                <w:lang w:bidi="ar-MA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جدول </w:t>
            </w:r>
            <w:r>
              <w:rPr>
                <w:rtl w:val="true"/>
                <w:lang w:bidi="ar-MA"/>
              </w:rPr>
              <w:t>(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2 </w:t>
            </w:r>
            <w:r>
              <w:rPr>
                <w:rtl w:val="true"/>
                <w:lang w:bidi="ar-MA"/>
              </w:rPr>
              <w:t>ـ أتعرف أحداثا هامة من تاريخ بالدي وأعرف الحدث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ستهل هذا النشاط بتوجيه المتعلمين لتعرف معنى </w:t>
            </w:r>
            <w:r>
              <w:rPr>
                <w:rtl w:val="true"/>
                <w:lang w:bidi="ar-MA"/>
              </w:rPr>
              <w:t xml:space="preserve">" </w:t>
            </w:r>
            <w:r>
              <w:rPr>
                <w:rtl w:val="true"/>
                <w:lang w:bidi="ar-MA"/>
              </w:rPr>
              <w:t xml:space="preserve">أشياء أخرى </w:t>
            </w:r>
            <w:r>
              <w:rPr>
                <w:rtl w:val="true"/>
                <w:lang w:bidi="ar-MA"/>
              </w:rPr>
              <w:t xml:space="preserve">" </w:t>
            </w:r>
            <w:r>
              <w:rPr>
                <w:rtl w:val="true"/>
                <w:lang w:bidi="ar-MA"/>
              </w:rPr>
              <w:t>في المعجم ويستحسن بداية أن يستثمر الأستاذ أفكار المتعلمين القبلية وتمثلاتهم الأولية التي كونوها عن أجهزة الراديو والتلفزيون والحاسوب انطلاقا مما يعيشونه في حياتهم اليومية وداخل بيئتهم المحلية ، ثم يستدعي المتعلمين لملاحظة الصور وقراءة البيانا</w:t>
            </w:r>
            <w:r>
              <w:rPr>
                <w:rtl w:val="true"/>
                <w:lang w:bidi="ar-MA"/>
              </w:rPr>
              <w:t>ت</w:t>
            </w:r>
            <w:r>
              <w:rPr>
                <w:rtl w:val="true"/>
                <w:lang w:bidi="ar-MA"/>
              </w:rPr>
              <w:t xml:space="preserve"> المرافقة لها وذكر أسمائها وتحديد سنوات اختراعها والانتباه إلى القرن الذي يجمع كل هذه السنوات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 xml:space="preserve">ثم يستعين بقراءة شروح المصطلحات بالمعجم لتعرف معاني بعضها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ترانزستور والحاسوب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ويستغل الأستاذ لتصحيح تمثلاتهم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tl w:val="true"/>
                <w:lang w:bidi="ar-MA"/>
              </w:rPr>
              <w:t xml:space="preserve">يقسم التلاميذ إلى مجموعات تتبادل فيما بينها الأفكار حول أهمية هذه الأجهزة العلمية ثم السلبيات المترتبة عن سوء استعمالها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ويفرض هذا النشاط أن يحث الأستاذ كل مجموعة على اختيار من يسير العمل ، ومن يسجل أبرز الخلاصات وذلك لتدريبهم على الحوار وتنظيم التناوب في أخذ الكلمة ـ حسن الإنصات ـ احترام الرأي الآخر ـ تجميع الأفكار ـ مقارنته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ويمكن أن تساهم اجتهادات كل المجموعات في الوصول إلى أهم أو بعض الإيجابيات والسلبيات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*</w:t>
            </w:r>
            <w:r>
              <w:rPr>
                <w:color w:val="339966"/>
                <w:lang w:bidi="ar-MA"/>
              </w:rPr>
              <w:t xml:space="preserve"> </w:t>
            </w:r>
            <w:r>
              <w:rPr>
                <w:color w:val="339966"/>
                <w:rtl w:val="true"/>
                <w:lang w:bidi="ar-MA"/>
              </w:rPr>
              <w:t>الإيجابي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استفادة من البرامج الإعلامية والتثقيفية والفنية والرياضية والتربوية والترفيهية وكلها تساعد على ما ي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ـ نشر المعرفة ، والحصول على المعلومات الضروري</w:t>
            </w:r>
            <w:r>
              <w:rPr>
                <w:rtl w:val="true"/>
                <w:lang w:bidi="ar-MA"/>
              </w:rPr>
              <w:t>ة</w:t>
            </w:r>
            <w:r>
              <w:rPr>
                <w:rtl w:val="true"/>
                <w:lang w:bidi="ar-MA"/>
              </w:rPr>
              <w:t xml:space="preserve"> للبحث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ـ الانفتاح على العالم ومعرف</w:t>
            </w:r>
            <w:r>
              <w:rPr>
                <w:rtl w:val="true"/>
                <w:lang w:bidi="ar-MA"/>
              </w:rPr>
              <w:t>ة</w:t>
            </w:r>
            <w:r>
              <w:rPr>
                <w:rtl w:val="true"/>
                <w:lang w:bidi="ar-MA"/>
              </w:rPr>
              <w:t xml:space="preserve"> ما يجري فيه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ـ التقارب بين البشر وتفاعل أفكارهم وتجاربهم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ـ التسلية والترفيه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lang w:bidi="ar-MA"/>
              </w:rPr>
              <w:t xml:space="preserve">* </w:t>
            </w:r>
            <w:r>
              <w:rPr>
                <w:color w:val="FF0000"/>
                <w:rtl w:val="true"/>
                <w:lang w:bidi="ar-MA"/>
              </w:rPr>
              <w:t xml:space="preserve">أما السلبيات </w:t>
            </w:r>
            <w:r>
              <w:rPr>
                <w:rtl w:val="true"/>
                <w:lang w:bidi="ar-MA"/>
              </w:rPr>
              <w:t xml:space="preserve">فمنها أن </w:t>
            </w:r>
            <w:r>
              <w:rPr>
                <w:rtl w:val="true"/>
                <w:lang w:bidi="ar-MA"/>
              </w:rPr>
              <w:t>الإفراط في استعمال تلك الأجهزة يؤدي إلى ما ي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ـ سوء تنظيم الوقت بالبيت والتفريط في الواجبات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ـ السهر والإرهاق وأثره على الصحة والتحصيل ثم الإضرار بالبصر مثل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ـ التأثر ببعض الظواهر السيئة  كالعنف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صور </w:t>
            </w:r>
            <w:r>
              <w:rPr>
                <w:rtl w:val="true"/>
                <w:lang w:bidi="ar-MA"/>
              </w:rPr>
              <w:t>(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أنمي معجمي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>أتعرف أجهزة الراديو والتلفزيون والحاسوب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هدف من هذا النشاط التقويمي هو قياس قدرة المتعلم على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ـ تمثل معاني المصطلحات المطروقة ، ويبقى معيار التقويم هو صلاحية الاعتبارات التي يبرر بها المتعلم اختياره للحدث والشخصية وأشياء من الحياة ، ومدى مطابقتها لما قدم من شروح سابقة</w:t>
            </w:r>
            <w:r>
              <w:rPr>
                <w:lang w:bidi="ar-MA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قوم تعلمي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22:21:00Z</dcterms:created>
  <dc:creator>fnaka</dc:creator>
  <dc:description/>
  <cp:keywords/>
  <dc:language>en-US</dc:language>
  <cp:lastModifiedBy>ABDELLAH</cp:lastModifiedBy>
  <cp:lastPrinted>2006-11-06T11:10:00Z</cp:lastPrinted>
  <dcterms:modified xsi:type="dcterms:W3CDTF">2006-11-06T11:10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